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Опубл.: </w:t>
      </w:r>
      <w:r>
        <w:rPr/>
        <w:t>Труды Юбилейной  10-й научно-практической конференции «Безопасность движения поездов» -  М.: Изд. МИИТ, 2009, - С. 1-11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uk-UA"/>
        </w:rPr>
        <w:t>Повышение безопасности движения поездов с помощью системы управления безопасностью движения поез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короков А.М., Передерий Ю.И., ДИИТ, Украина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Система управления безопасностью движения поездов (СУБДП) является подсистемой общей системы управления в составе Укрзализныц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Назначение этой системы – обеспечение подготовки, принятия и реализации организационных, управленческих и  технических решений, направленных на обеспечение безопасности движения, сохранения жизни и здоровья людей, имущества, окружающей среды, а также выявление и оценку факторов, которые влияют на уровень безопасности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Основными принципами в организации работы по управлению безопасностью движения поездов являются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 системности – предусматривает деятельность, которая должна носить системный, постоянный и упорядоченный характер, охватывая все составляющие системы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 упреждения – предусматривает деятельность, которая должна носить опережающий характер, направленный на своевременное выявление и устранение негативных факторов, которые могут привести к транспорным проишествиям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принцип информированности – предусматривает деятельность, которая должна базироваться на максимальной </w:t>
      </w:r>
      <w:r>
        <w:rPr/>
        <w:t>информированности каждого работника об опасных факторах, которые влияют на уровень безопасности движени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принцип ответственности – предусматривает осознание каждого работника и его ответственность на своем рабочем месте за конкретные вопросы, которые определяют безопасность движения поездов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На каждом уровне управления безопасностью движения поездов решаются следующие основные вопросы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еспечение безопасности перевозок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еспечение безопасности подвижного состава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еспечение безопасности объектов инфраструктуры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еспечение безопасности персонала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беспечение профессионального отбора по отдельным специальностя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я обучения по вопросам безопасности движения.</w:t>
      </w:r>
    </w:p>
    <w:p>
      <w:pPr>
        <w:pStyle w:val="Normal"/>
        <w:ind w:firstLine="360"/>
        <w:jc w:val="both"/>
        <w:rPr/>
      </w:pPr>
      <w:r>
        <w:rPr/>
        <w:t>Для решения данных вопросов предусматривается следующий спектр действий: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формирование организационной структуры управления безопасностью движения поездов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установление единого порядка планирования, организации и координации работы по безопасности движени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организация контроля соблюдения работниками технологических норм, правил эксплуатации машин, механизмов, оборудования и других средств производства, выполнением работ соответственно требованием действующих нормативних актов по безопасности движения;</w:t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использование экономических метдово для повышения заинтересованности работников во внедрении в производство безопасной техники и технологий, в соблюдении требований правил, норм и инструкций, повышении эффективности функционирования СУБДП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использование средств влияния, направленных на повышения персональной ответственности руководителей и специалистов за обеспечение безопасности движения, а работников – за соблюдение требований инструкций на рабочих местах и инструкций по видам выполняемых работ.</w:t>
      </w:r>
    </w:p>
    <w:sectPr>
      <w:type w:val="nextPage"/>
      <w:pgSz w:w="11906" w:h="16838"/>
      <w:pgMar w:left="993" w:right="991" w:gutter="0" w:header="0" w:top="1247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6:43:00Z</dcterms:created>
  <dc:creator>UER</dc:creator>
  <dc:description/>
  <cp:keywords/>
  <dc:language>en-US</dc:language>
  <cp:lastModifiedBy>user</cp:lastModifiedBy>
  <dcterms:modified xsi:type="dcterms:W3CDTF">2010-11-29T12:01:00Z</dcterms:modified>
  <cp:revision>10</cp:revision>
  <dc:subject/>
  <dc:title>Визначення експлуатаційних витрат на маневрову роботу з використанням тягових розрахунків</dc:title>
</cp:coreProperties>
</file>